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038189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610682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79807064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